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1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spółczesne problemy gospodarki światow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P/C-1.5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kroekonomii i Stosunków Międzynarodow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Bogusław Ślusarczyk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hab. Bogusław Ślusarczyk, prof. UR, 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Anna Barwińska-Małajowicz, prof. U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☒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>Forma zaliczenia przedmiotu /modułu (z toku)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miejętność analizy podstawowych kategorii mikro- i makroekonomicznych. Podstawowe wiadomości dotyczące podstawowych problemów i relacji ekonomicznych w wymiarze międzynarodowym.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14"/>
          <w:szCs w:val="24"/>
        </w:rPr>
      </w:pPr>
      <w:r>
        <w:rPr>
          <w:rFonts w:cs="Corbel" w:ascii="Corbel" w:hAnsi="Corbel"/>
          <w:sz w:val="14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14"/>
          <w:szCs w:val="24"/>
        </w:rPr>
      </w:pPr>
      <w:r>
        <w:rPr>
          <w:rFonts w:cs="Corbel" w:ascii="Corbel" w:hAnsi="Corbel"/>
          <w:b w:val="false"/>
          <w:i/>
          <w:sz w:val="1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 studentów z  podstawowymi  problemami  współczesnej  gospodarki światowej i możliwościami  ich  rozwiązywania  w skali  global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16"/>
          <w:szCs w:val="24"/>
        </w:rPr>
      </w:pPr>
      <w:r>
        <w:rPr>
          <w:rFonts w:cs="Corbel" w:ascii="Corbel" w:hAnsi="Corbel"/>
          <w:sz w:val="16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dentyfikuje współzależności we współczesnej gospodarce światowej i kierunkach ich zmian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wykazuje się wiedzą nt. przebiegu procesów internacjonalizacji, integracji i globalizacji oraz o aktualnych problemach globalnych i występujących zagrożenia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uje zjawiska i procesy zachodzące w zakresie podstawowych problemów gospodarki świat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trafi pozyskiwać i analizować dane dotyczące współczesnych problemów globalnych. Wykonuje analizy i interpretacje danych statystycznych odnoszących  się w ww. zakresie, posługując się </w:t>
            </w: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>normami i standardami  w procesie analizy złożonych zagadnień ekonomicznych.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261" w:before="0" w:after="0"/>
              <w:jc w:val="both"/>
              <w:rPr/>
            </w:pPr>
            <w:r>
              <w:rPr>
                <w:rFonts w:cs="Corbel" w:ascii="Corbel" w:hAnsi="Corbel"/>
              </w:rPr>
              <w:t>Posiada umiejętności w zakresie rozpoznawania przyczyn i przebiegu problemów global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261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hd w:fill="FFFFFF" w:val="clear"/>
              </w:rPr>
              <w:t>Ma umiejętność przygotowywania wystąpień ustnych i prac pisemnych w języku polskim dotyczących wybranych zagadnień ekonomicz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>K_U11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12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pracować w grupie przyjmując w niej różne role oraz współodpowiedzialność za realizowane zad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jawia postawy samodzielnego działania w uczeniu się i organizacji prac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10"/>
          <w:szCs w:val="24"/>
        </w:rPr>
      </w:pPr>
      <w:r>
        <w:rPr>
          <w:rFonts w:cs="Corbel" w:ascii="Corbel" w:hAnsi="Corbel"/>
          <w:b w:val="false"/>
          <w:sz w:val="10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12"/>
          <w:szCs w:val="24"/>
        </w:rPr>
      </w:pPr>
      <w:r>
        <w:rPr>
          <w:rFonts w:cs="Corbel" w:ascii="Corbel" w:hAnsi="Corbel"/>
          <w:sz w:val="12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textAlignment w:val="baseline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sz w:val="24"/>
              </w:rPr>
              <w:t>Procesy internacjonalizacji, globalizacji i integracji w gospodarce świat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textAlignment w:val="baseline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Problemy globalne we współczesnej gospodarce światowej – pojęcie problemów globalnych i ich klasyfikacj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sz w:val="24"/>
              </w:rPr>
              <w:t>Problem nierównomiernego rozwoju poszczególnych krajów i jego aspekty global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textAlignment w:val="baseline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Problemy migracji i rynku pracy w skali międzynarod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Wzrost demograficzny i gospodarka żywnościowa jako problem global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Zadłużenie międzynarodowe i sposoby jego ogranicz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Zagrożenie środowiska naturalnego i międzynarodowa współpraca na rzecz jego ochron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4"/>
        </w:rPr>
      </w:pPr>
      <w:r>
        <w:rPr>
          <w:rFonts w:cs="Corbel" w:ascii="Corbel" w:hAnsi="Corbel"/>
          <w:b w:val="false"/>
          <w:sz w:val="20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18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18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obejmują dyskusję moderowaną, analizę i interpretację tekstów źródłowych, analizę studium przypadku, przygotowywanie prezentacji z wykorzystaniem technik multimedialnych, pracę zespołow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1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1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8"/>
          <w:szCs w:val="24"/>
        </w:rPr>
      </w:pPr>
      <w:r>
        <w:rPr>
          <w:rFonts w:cs="Corbel" w:ascii="Corbel" w:hAnsi="Corbel"/>
          <w:caps w:val="false"/>
          <w:smallCaps w:val="false"/>
          <w:sz w:val="8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semestralna/ prezentacja tematyczna / udział w dyskusji moderowanej/ praca semestral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semestralna/ prezentacja tematyczna, udział w badaniach empirycznych / analiza wyników badań empirycz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 i ocena postawy w pracy zespołowej /obserwacja postawy i ocena prezentowanego stanowiska / udział w badaniach empirycz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16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16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16"/>
          <w:szCs w:val="24"/>
        </w:rPr>
      </w:pPr>
      <w:r>
        <w:rPr>
          <w:rFonts w:cs="Corbel" w:ascii="Corbel" w:hAnsi="Corbel"/>
          <w:caps w:val="false"/>
          <w:smallCaps w:val="false"/>
          <w:sz w:val="16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przedmiotu – pozytywna ocena otrzymana za semestralną pracę zaliczeniową </w:t>
              <w:br/>
              <w:t>(prezentacja tematyczna) oraz za udział w badaniach empirycznych i analizach otrzymanych wyników badawczych, skorygowana o ocenę aktywności na zajęciach, w tym aktywny udział w dyskusji moderowanej i pracy zespoł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1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10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ukowski S., Międzynarodowa integracja rynków finansowych, Difin, Warszawa 2011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akonieczna-Kisiel H., Współczesne problemy gospodarki światowej, Wydawnictwo Naukowe Uniwersytetu Szczecińskiego, Szczecin 2011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eresa M., POLSKA Raport o konkurencyjności 2014. Dekada członkostwa Polski w Unii Europejskiej, SGH, Warszawa 2014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arwińska-Małajowicz A., Puchalska K., Międzynarodowe przepływy kapitału i siły roboczej, Wyd. Uniwersytetu Rzeszowskiego, Rzeszów 2010.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oubini N., Mihm S., Ekonomia kryzysu, Warszawa, 2011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Ślusarczyk B., Międzynarodowa pozycja konkurencyjna Polski. Teoria i praktyka,  CeDeWu, Warszawa 2011.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ojnarski D., Przemiany gospodarcze na świecie w latach dziewięćdziesiątych XX wieku, Wyd. KUL, Lublin, 2011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9:58:00Z</dcterms:created>
  <dc:creator>User</dc:creator>
  <dc:description/>
  <dc:language>en-US</dc:language>
  <cp:lastModifiedBy>aaa</cp:lastModifiedBy>
  <cp:lastPrinted>2018-02-12T08:36:00Z</cp:lastPrinted>
  <dcterms:modified xsi:type="dcterms:W3CDTF">2019-02-05T09:58:00Z</dcterms:modified>
  <cp:revision>2</cp:revision>
  <dc:subject/>
  <dc:title/>
</cp:coreProperties>
</file>